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0005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июля 2018 г. № 45/3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Контрольно-счётной палат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принятым решением Собрания представителей г.Владикавказ от 27.12.2005 года (в редакции от 02.02.2018 года), «Положением о Контрольно-счётной палате муниципального образования г.Владикавказ (Дзауджикау) в новой редакции», утвержденным решением Собрания  представителей г.Владикавказ от 2 июля 2013  г. № 44/41, сорок п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азначить председателем Контрольно-счётной палаты муниципального образования город Владикавказ (Дзауджикау) Кожиева Артура Сулеймановича.  </w:t>
      </w:r>
    </w:p>
    <w:p>
      <w:pPr>
        <w:pStyle w:val="Heading"/>
        <w:ind w:left="12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Председателю Контрольно-счетной палаты муниципального образования город Владикавказ (Дзауджикау) осуществить необходимые организационные мероприятия по формированию кадрового состава Контрольно-счетной палаты муниципального образования город Владикавказ (Дзауджикау) в соответствии с утвержденной структурой и штатной численность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Heading"/>
        <w:ind w:firstLine="540"/>
        <w:jc w:val="both"/>
        <w:rPr/>
      </w:pPr>
      <w:r>
        <w:rPr>
          <w:b w:val="false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Heading"/>
        <w:ind w:firstLine="540"/>
        <w:jc w:val="both"/>
        <w:rPr/>
      </w:pPr>
      <w:r>
        <w:rPr>
          <w:b w:val="false"/>
          <w:szCs w:val="28"/>
        </w:rPr>
        <w:t>Настоящее реш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татья 5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А.В.Петрова. 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1:00Z</dcterms:created>
  <dc:creator>User</dc:creator>
  <dc:description/>
  <cp:keywords/>
  <dc:language>en-US</dc:language>
  <cp:lastModifiedBy>Алина Багаева</cp:lastModifiedBy>
  <cp:lastPrinted>2018-07-27T16:45:00Z</cp:lastPrinted>
  <dcterms:modified xsi:type="dcterms:W3CDTF">2018-07-31T12:49:00Z</dcterms:modified>
  <cp:revision>89</cp:revision>
  <dc:subject/>
  <dc:title>ФИНАНСОВО-ЭКОНОМИЧЕСКОЕ ОБОСНОВАНИЕ</dc:title>
</cp:coreProperties>
</file>